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1329377722"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265519638"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171253881"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1278105960"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467942170"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750896365"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824903068"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819330645"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797764490"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1430144063"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